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990</wp:posOffset>
            </wp:positionH>
            <wp:positionV relativeFrom="paragraph">
              <wp:posOffset>-42418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4"/>
        </w:rPr>
        <w:t xml:space="preserve">   </w:t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/>
      </w:pPr>
      <w:r>
        <w:rPr>
          <w:b/>
          <w:bCs/>
          <w:sz w:val="28"/>
        </w:rPr>
        <w:t xml:space="preserve">СЕССИЯ от 21.08.2017 № 53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От 21.08.2017</w:t>
        <w:tab/>
        <w:tab/>
        <w:t xml:space="preserve">                                                                             № 139 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 xml:space="preserve">х. Беднягина 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сельского поселения Кубанец Тимашевского района от 21 декабря 2016 года № 97 «О бюдже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убанец Тимашевского района на 2017 год»</w:t>
      </w:r>
    </w:p>
    <w:p>
      <w:pPr>
        <w:pStyle w:val="Normal"/>
        <w:ind w:left="-284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уководствуясь статьями 9 и 11 Бюджетного кодекса Российской Федерации, Уставом сельского поселения Кубанец Тимашевского района, решением Совета сельского поселения Кубанец Тимашевского района от             18 мая 2015 года № 33 «Об утверждении Положения о бюджетном процессе в сельском поселении Кубанец Тимашевского района», Совет сельского поселения Кубанец Тимашевского района, р е ш и л: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сельского поселения Кубанец Тимашевского района от 21 декабря 2016 года № 97 «О бюджете сельского поселения Кубанец Тимашевского района на 2017 год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«1.Утвердить основные характеристики бюджета сельского поселения Кубанец Тимашевского района (далее по тексту – бюджет поселения) на 2017 год: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1) общий объем доходов в сумме 15268,3 тыс. рублей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7718,5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сельского поселения Кубанец Тимашевского района на 1 января 2017 года в сумме 0,0 тыс. рублей, в том числе верхний предел долга по муниципальным гарантиям сельского поселения Кубанец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поселения в сумме 2450,2 тыс. рублей.</w:t>
      </w:r>
    </w:p>
    <w:p>
      <w:pPr>
        <w:pStyle w:val="Style16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Утвердить объем бюджетных ассигнований дорожного фонда сельского поселения Кубанец Тимашевского района на 2017 год в сумме 3950,2 тыс. рублей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Утвердить в составе ведомственной структуры расходов бюджета поселения на 2017 год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сельского поселения Кубанец Тимашевского района в сумме 10,0 тыс. рублей.</w:t>
      </w:r>
    </w:p>
    <w:p>
      <w:pPr>
        <w:pStyle w:val="ConsNormal"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Изложить приложения № 3, 4, 5  в новой редакции, согласно приложениям № 1, 2, 3 к настоящему решению.</w:t>
        <w:tab/>
      </w:r>
    </w:p>
    <w:p>
      <w:pPr>
        <w:pStyle w:val="Style18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right="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ведующему сектором по делопроизводству и организационно-кадровой работе администрации сельского поселения Кубанец Тимашевского района Ю.М. Жуковой </w:t>
      </w: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решение в газете «Вести сельского поселения Кубанец» и обеспечить размещение настоящего решения на сайте сельского поселения Кубанец Тимашевского района.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    Н.А. Де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нак Знак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47:00Z</dcterms:created>
  <dc:creator>OLEG</dc:creator>
  <dc:description/>
  <cp:keywords/>
  <dc:language>en-US</dc:language>
  <cp:lastModifiedBy>kub2</cp:lastModifiedBy>
  <cp:lastPrinted>2017-08-22T14:48:00Z</cp:lastPrinted>
  <dcterms:modified xsi:type="dcterms:W3CDTF">2017-08-31T12:03:00Z</dcterms:modified>
  <cp:revision>87</cp:revision>
  <dc:subject/>
  <dc:title/>
</cp:coreProperties>
</file>